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С официального вебсайта БЧ http://www.rw.b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иказ БЧ от 28.12.2016 № 1212НЗ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1. Установить с 01.01.2017 по 31.07.2017 к тарифам, исчисляемым в соответствии с постановлением Минэкономики от 23.04.2013 №26, коэффициенты на перевозки:</w:t>
      </w:r>
    </w:p>
    <w:p>
      <w:pPr>
        <w:pStyle w:val="Normal"/>
        <w:ind w:firstLine="708"/>
        <w:jc w:val="both"/>
        <w:rPr/>
      </w:pPr>
      <w:r>
        <w:rPr/>
        <w:t>1.1. груженых контейнеров перевозчика на вагоне перевозчика - 0,9;</w:t>
      </w:r>
    </w:p>
    <w:p>
      <w:pPr>
        <w:pStyle w:val="Normal"/>
        <w:ind w:firstLine="708"/>
        <w:jc w:val="both"/>
        <w:rPr/>
      </w:pPr>
      <w:r>
        <w:rPr/>
        <w:t>1.2. груженых контейнеров грузоотправителей, грузополучателей длиной 40 и 45 футов на вагоне перевозчика - 0,9;</w:t>
      </w:r>
    </w:p>
    <w:p>
      <w:pPr>
        <w:pStyle w:val="Normal"/>
        <w:ind w:firstLine="708"/>
        <w:jc w:val="both"/>
        <w:rPr/>
      </w:pPr>
      <w:r>
        <w:rPr/>
        <w:t>1.3. порожних контейнеров грузоотправителей, грузополучателей длиной 20 футов на вагоне перевозчика - 0,59;</w:t>
      </w:r>
    </w:p>
    <w:p>
      <w:pPr>
        <w:pStyle w:val="Normal"/>
        <w:ind w:firstLine="708"/>
        <w:jc w:val="both"/>
        <w:rPr/>
      </w:pPr>
      <w:r>
        <w:rPr/>
        <w:t>1.4. порожних контейнеров грузоотправителей, грузополучателей, длиной 40 и 45 футов на вагоне перевозчика - 0,5;</w:t>
      </w:r>
    </w:p>
    <w:p>
      <w:pPr>
        <w:pStyle w:val="Normal"/>
        <w:ind w:firstLine="708"/>
        <w:jc w:val="both"/>
        <w:rPr/>
      </w:pPr>
      <w:r>
        <w:rPr/>
        <w:t>1.5. порожних контейнеров грузоотправителей, грузополучателей длиной 40 и 45 футов на вагоне грузоотправителя, грузополучателя - 0,87;</w:t>
      </w:r>
    </w:p>
    <w:p>
      <w:pPr>
        <w:pStyle w:val="Normal"/>
        <w:ind w:firstLine="708"/>
        <w:jc w:val="both"/>
        <w:rPr/>
      </w:pPr>
      <w:r>
        <w:rPr/>
        <w:t>1.6. груженых контейнеров Белорусской железной дороги, Государственного предприятия «БТЛЦ» длиной 40 и 45 футов на вагоне Белорусской железной дороги на расстояние перевозки 359 км - 0,8;</w:t>
      </w:r>
    </w:p>
    <w:p>
      <w:pPr>
        <w:pStyle w:val="Normal"/>
        <w:ind w:firstLine="708"/>
        <w:jc w:val="both"/>
        <w:rPr/>
      </w:pPr>
      <w:r>
        <w:rPr/>
        <w:t>1.7. контейнеров грузоотправителей, грузополучателей, на вагоне грузоотправителя, грузополучателя по маршрутам Гудогай (эксп.) - Осиновка (эксп.)/Закопытье (эксп.)/ Езерище (эксп.) - Гудогай (эксп.) — 0,78;</w:t>
      </w:r>
    </w:p>
    <w:p>
      <w:pPr>
        <w:pStyle w:val="Normal"/>
        <w:ind w:firstLine="708"/>
        <w:jc w:val="both"/>
        <w:rPr/>
      </w:pPr>
      <w:r>
        <w:rPr/>
        <w:t>1.8. груженых контейнеров грузоотправителя, грузополучателя длиной 40 футов на вагоне грузоотправителя, грузополучателя в составе контейнерного поезда длиной не менее 57 условных вагонов со станции Находка Восточная, Находка Восточная (эксп.) Дальневосточной железной дороги на станцию Калининград Сортировочный Калининградской железной дороги по маршруту Осиновка (эксп.) — Гудогай (эксп.) — 0,62;</w:t>
      </w:r>
    </w:p>
    <w:p>
      <w:pPr>
        <w:pStyle w:val="Normal"/>
        <w:ind w:firstLine="708"/>
        <w:jc w:val="both"/>
        <w:rPr/>
      </w:pPr>
      <w:r>
        <w:rPr/>
        <w:t>1.9. скоропортящихся грузов в рефрижераторных контейнерах длиной 40 футов на сцепах Государственного предприятия «БТЛЦ» по маршрутам Гудогай (эксп.) - Осиновка (эксп.)/ Закопытье (эксп.)/ Езерище (эксп.) — Гудогай (эксп.) — 0,66;</w:t>
      </w:r>
    </w:p>
    <w:p>
      <w:pPr>
        <w:pStyle w:val="Normal"/>
        <w:jc w:val="both"/>
        <w:rPr/>
      </w:pPr>
      <w:r>
        <w:rPr/>
        <w:t>1.10. порожних рефрижераторных контейнеров длиной 40 футов на сцепах Государственного предприятия «БТЛЦ»: по маршрутам Осиновка (эксп.)/Закопытье (эксп)/Езерище (эксп.) — Гудогай (эксп.) -0,55; на расстояния перевозки 294, 335, 397 км — 0,93; на расстояние перевозки 178 км — 0,84;</w:t>
      </w:r>
    </w:p>
    <w:p>
      <w:pPr>
        <w:pStyle w:val="Normal"/>
        <w:ind w:firstLine="708"/>
        <w:jc w:val="both"/>
        <w:rPr/>
      </w:pPr>
      <w:r>
        <w:rPr/>
        <w:t>1.11. акрилонитрита (ЕТСНГ 732173, 732031) в контейнерах — цистернах грузоотправителей, грузополучателей на вагоне грузоотправителя, грузополучателя по маршрутам Осиновка (эксп.)/ Закопытье (эксп.)/ Езерище (эксп.) — Гудогай (эксп.) — 0,8.</w:t>
      </w:r>
    </w:p>
    <w:p>
      <w:pPr>
        <w:pStyle w:val="Normal"/>
        <w:ind w:firstLine="708"/>
        <w:jc w:val="both"/>
        <w:rPr/>
      </w:pPr>
      <w:r>
        <w:rPr/>
        <w:t>1.12. проката черных металлов (ЕТСНГ 324031), загруженных в тару в виде несертифицированных контейнеров длиной 45 футов на расстояние 511 км - 0,28;</w:t>
      </w:r>
    </w:p>
    <w:p>
      <w:pPr>
        <w:pStyle w:val="Normal"/>
        <w:jc w:val="both"/>
        <w:rPr/>
      </w:pPr>
      <w:r>
        <w:rPr/>
        <w:t>1.13. применять коэффициент 0,87, установленный пунктом 63 инструкции постановления Минэкономики от 23.04.2013 №26, на перевозки контейнеров в составе контейнерных поездов «Викинг», «ZUBR» независимо от условной длины поезд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2. Установить к тарифам, исчисляемым в соответствии с Тарифной политикой железных дорог государств — участников СНГ на перевозки грузов в международном сообщении на 2017 фрахтовый год (далее-Тарифная политика СНГ):</w:t>
      </w:r>
    </w:p>
    <w:p>
      <w:pPr>
        <w:pStyle w:val="Normal"/>
        <w:ind w:firstLine="708"/>
        <w:jc w:val="both"/>
        <w:rPr/>
      </w:pPr>
      <w:r>
        <w:rPr/>
        <w:t>2.1. с 01.01.2017 по 31.12.2017 на перевозки груженых контейнеров грузоотправителя, грузополучателя на вагоне грузоотправителя, грузополучателя в составе контейнерного поезда длиной не менее, чем 57 условных вагонов, через погранпереходы Монголия/Россия, российские порты Дальнего Востока по маршруту Осиновка (эксп.)/Закопытье (эксп.) — Брест (эксп.) — Осиновка (эксп.)/ Закопытье (эксп.) — 0,72;</w:t>
      </w:r>
    </w:p>
    <w:p>
      <w:pPr>
        <w:pStyle w:val="Normal"/>
        <w:ind w:firstLine="708"/>
        <w:jc w:val="both"/>
        <w:rPr/>
      </w:pPr>
      <w:r>
        <w:rPr/>
        <w:t>2.2. применять с 01.01.2017 по 31.12.2017 тарифные условия, установленные для контейнерных поездов «Викинг», «ZUBR», независимо от условной длины поезда;</w:t>
      </w:r>
    </w:p>
    <w:p>
      <w:pPr>
        <w:pStyle w:val="Normal"/>
        <w:ind w:firstLine="708"/>
        <w:jc w:val="both"/>
        <w:rPr/>
      </w:pPr>
      <w:r>
        <w:rPr/>
        <w:t>2.3. с 01.01.2017 по 31.12.2017 на перевозки нефтепродуктов (ГНГ 2722, 2724, 27075, 27090010) в вагонах-цистернах Белорусской железной дороги, грузоотправителя, грузополучателя по маршрутам Словечно (эксп.) — Гудогай (эксп.)/ Бигосово (эксп.) фиксированную тарифную ставку 15,5 долл. США/тонну.</w:t>
      </w:r>
    </w:p>
    <w:p>
      <w:pPr>
        <w:pStyle w:val="Normal"/>
        <w:jc w:val="both"/>
        <w:rPr/>
      </w:pPr>
      <w:r>
        <w:rPr/>
        <w:t>При этом в периоды с 01.04.2017 по 30.06.2017, с 01.07.2017 по 30.09.2017, с 01.10.2017 по 31.12.2017 фиксированная тарифная ставка 15,5 долл. США/тонну применяется при выполнении за предыдущий период (3 месяца) объема перевозок 30 тыс. тонн и более;</w:t>
      </w:r>
    </w:p>
    <w:p>
      <w:pPr>
        <w:pStyle w:val="Normal"/>
        <w:ind w:firstLine="708"/>
        <w:jc w:val="both"/>
        <w:rPr/>
      </w:pPr>
      <w:r>
        <w:rPr/>
        <w:t>2.4. с 01.01.2017 по 30.06.2017 к тарифам на перевозки порожних вагонов грузоотправителя, грузополучателя, следующих после выгрузки железной руды, продуктов прямого восстановления руды по маршруту Гудогай (эксп.) — Осиновка (эксп.)/ Закопытье (эксп.) - коэффициент 0,5 при наличии в графе 3 «Заявления отправителя» накладной СМГС отметки «вагон из-под руды»;</w:t>
      </w:r>
    </w:p>
    <w:p>
      <w:pPr>
        <w:pStyle w:val="Normal"/>
        <w:ind w:firstLine="708"/>
        <w:jc w:val="both"/>
        <w:rPr/>
      </w:pPr>
      <w:r>
        <w:rPr/>
        <w:t>2.5. с 01.01.2017 по 31.12.2017 на перевозки чугуна (ГНГ 7201), отходов и лома черных металлов (ГНГ 7204) в вагонах грузоотправителя, грузополучателя по маршруту Заольша (эксп.) — Бигосово (эксп.) фиксированную тарифную ставку 3,2 долл. США/тонну.</w:t>
      </w:r>
    </w:p>
    <w:p>
      <w:pPr>
        <w:pStyle w:val="Normal"/>
        <w:jc w:val="both"/>
        <w:rPr/>
      </w:pPr>
      <w:r>
        <w:rPr/>
        <w:t>При этом в периоды с 01.04.2017 по 30.06.2017, с 01.07.2017 по 30.09.2017, с 01.10.2017 по 31.12.2017 фиксированная тарифная ставка 3,2 долл. США/тонну применяется при выполнении за предыдущий период (3 месяца) объема перевозок 250 тыс. тонн и более.</w:t>
      </w:r>
    </w:p>
    <w:p>
      <w:pPr>
        <w:pStyle w:val="Normal"/>
        <w:ind w:firstLine="708"/>
        <w:jc w:val="both"/>
        <w:rPr/>
      </w:pPr>
      <w:r>
        <w:rPr/>
        <w:t>3. При перевозке в 2017 году грузов на особых условиях, установленных пунктом 64 Устава железнодорожного транспорта общего пользования, в вагонах-цистернах перевозчика для перевозки нефтепродуктов, провозную плату начислять по тарифам тарифных схем Б4, Т6, приведенным согласно приложению к постановлению Минэкономики от 23.04.2013 №26, с применением соответствующих коэффициентов инструкции, утвержденной постановлением Минэкономики от 23.04.2013 №26, и коэффициентов, установленных решением постоянно действующей комиссии по тарифным вопросам Белорусской железной дороги (далее — Комиссия), в зависимости от перевозимого груза.</w:t>
      </w:r>
    </w:p>
    <w:p>
      <w:pPr>
        <w:pStyle w:val="Normal"/>
        <w:ind w:firstLine="708"/>
        <w:jc w:val="both"/>
        <w:rPr/>
      </w:pPr>
      <w:r>
        <w:rPr/>
        <w:t>4. Установить с 01.01.2017 по 31.12.2017 коэффициент 0,38 к тарифам на перегрузку организациями Белорусской железной дороги насыпных и навалочных грузов из вагонов колеи 1435 мм в вагоны колеи 1520 мм (за исключением крытых вагонов), исчисляемым в соответствии с постановлением Минэкономики от 23.04.2013 №26 с применением коэффициента пункта 18 инструкции, утвержденной постановлением Минэкономики от 23.04.2013 №26, при условии взимания платы за перегрузку в иностранной валюте.</w:t>
      </w:r>
    </w:p>
    <w:p>
      <w:pPr>
        <w:pStyle w:val="Normal"/>
        <w:ind w:firstLine="708"/>
        <w:jc w:val="both"/>
        <w:rPr/>
      </w:pPr>
      <w:r>
        <w:rPr/>
        <w:t>5. Разрешить с 01.01.2017 по 31.12.2017 УП «Барановичское отделение Белорусской железной дороги» (далее -НОД-2), РУП «Брестское отделение Бел. ж.д.» (далее — НОД-3) снижать уровень ставок сборов за перегрузку грузов из вагонов 1435 мм в вагоны колеи 1520 мм, а также сборов за перестановку вагонов на тележки другой колеи при перевозках, исчисляемых по Тарифной политике СНГ, с учетом конъюнктуры рынка в соответствии с разработанными калькуляциями.</w:t>
      </w:r>
    </w:p>
    <w:p>
      <w:pPr>
        <w:pStyle w:val="Normal"/>
        <w:jc w:val="both"/>
        <w:rPr/>
      </w:pPr>
      <w:r>
        <w:rPr/>
        <w:t>Возможность повышения уровня ставок сборов за перегрузку грузов из вагонов 1435 мм в вагоны колеи 1520 мм рассматривается Комиссией при предоставлении НОД-2, НОД-3 экономического обоснования повышения ставок, включающего в том числе плановые калькуляции.</w:t>
      </w:r>
    </w:p>
    <w:p>
      <w:pPr>
        <w:pStyle w:val="Normal"/>
        <w:ind w:firstLine="708"/>
        <w:jc w:val="both"/>
        <w:rPr/>
      </w:pPr>
      <w:r>
        <w:rPr/>
        <w:t>6. Установить с 01.01.2017 по 31.12.2017 тарифы за нахождение на станциях НОД-2, НОД-3:</w:t>
      </w:r>
    </w:p>
    <w:p>
      <w:pPr>
        <w:pStyle w:val="Normal"/>
        <w:ind w:firstLine="708"/>
        <w:jc w:val="both"/>
        <w:rPr/>
      </w:pPr>
      <w:r>
        <w:rPr/>
        <w:t>вагона длиной до 19 м — 2,6 евро/сутки;</w:t>
      </w:r>
    </w:p>
    <w:p>
      <w:pPr>
        <w:pStyle w:val="Normal"/>
        <w:ind w:firstLine="708"/>
        <w:jc w:val="both"/>
        <w:rPr/>
      </w:pPr>
      <w:r>
        <w:rPr/>
        <w:t>вагона длиной свыше 19 м до 25 м — 3,42 евро/сутки;</w:t>
      </w:r>
    </w:p>
    <w:p>
      <w:pPr>
        <w:pStyle w:val="Normal"/>
        <w:ind w:firstLine="708"/>
        <w:jc w:val="both"/>
        <w:rPr/>
      </w:pPr>
      <w:r>
        <w:rPr/>
        <w:t>вагона длиной свыше 25 м — 3,42т евро/сутки + 0,14 евро за каждый метр длины свыше 25 м.</w:t>
      </w:r>
    </w:p>
    <w:p>
      <w:pPr>
        <w:pStyle w:val="Normal"/>
        <w:ind w:firstLine="708"/>
        <w:jc w:val="both"/>
        <w:rPr/>
      </w:pPr>
      <w:r>
        <w:rPr/>
        <w:t>Применять указанные тарифы в рамках договоров НОД-2, НОД-3 за нахождение:</w:t>
      </w:r>
    </w:p>
    <w:p>
      <w:pPr>
        <w:pStyle w:val="Normal"/>
        <w:jc w:val="both"/>
        <w:rPr/>
      </w:pPr>
      <w:r>
        <w:rPr/>
        <w:t>порожних вагонов грузоотправителей, грузополучателей колеи 1520 мм, задействованных в процессе перегрузки грузов из вагонов колеи 1435 мм в вагоны колеи 1520 мм;</w:t>
      </w:r>
    </w:p>
    <w:p>
      <w:pPr>
        <w:pStyle w:val="Normal"/>
        <w:jc w:val="both"/>
        <w:rPr/>
      </w:pPr>
      <w:r>
        <w:rPr/>
        <w:t>порожних вагонов грузоотправителей, грузополучателей колеи 1435 мм и груженых вагонов колеи 1520 мм (независимо от принадлежности), задействованных в процессе перегрузки грузов организациями Белорусской железной дороги из вагонов колеи 1520 мм в вагоны колеи 1435 мм по причинам, не зависящим от Белорусской железной дороги;</w:t>
      </w:r>
    </w:p>
    <w:p>
      <w:pPr>
        <w:pStyle w:val="Normal"/>
        <w:jc w:val="both"/>
        <w:rPr/>
      </w:pPr>
      <w:r>
        <w:rPr/>
        <w:t>вагонов грузоотправителей, грузополучателей колеи 1520 мм, накапливаемых на станциях НОД-2, НОД-3 для вывоза по железной дороге в Республику Польша по согласованному графику движения поездов локомотивом Белорусской железной дороги по отдельному договору с частным перевозчиком;</w:t>
      </w:r>
    </w:p>
    <w:p>
      <w:pPr>
        <w:pStyle w:val="Normal"/>
        <w:jc w:val="both"/>
        <w:rPr/>
      </w:pPr>
      <w:r>
        <w:rPr/>
        <w:t>платформ грузоотправителей, грузополучателей колеи 1520 мм для крупнотоннажных контейнеров.</w:t>
      </w:r>
    </w:p>
    <w:p>
      <w:pPr>
        <w:pStyle w:val="Normal"/>
        <w:ind w:firstLine="708"/>
        <w:jc w:val="both"/>
        <w:rPr/>
      </w:pPr>
      <w:r>
        <w:rPr/>
        <w:t>7. С 01.01.2017 по 31.12.2017 провозную плату за транзитные перевозки грузов по тарифным условиям (фиксированные тарифы или коэффициенты к тарифам), установленным решением Комиссии, исчислять с учетом следующих условий (кроме оговоренных отдельно):</w:t>
      </w:r>
    </w:p>
    <w:p>
      <w:pPr>
        <w:pStyle w:val="Normal"/>
        <w:ind w:firstLine="708"/>
        <w:jc w:val="both"/>
        <w:rPr/>
      </w:pPr>
      <w:r>
        <w:rPr/>
        <w:t>фиксированные тарифы на перевозки грузов в вагонах перевозчика исчисляются путем применения коэффициента 1,25 к фиксированным тарифам, установленным на перевозки в вагонах грузоотправителя, грузополучателя. Полученные ставки округляются до целых центов;</w:t>
      </w:r>
    </w:p>
    <w:p>
      <w:pPr>
        <w:pStyle w:val="Normal"/>
        <w:ind w:firstLine="708"/>
        <w:jc w:val="both"/>
        <w:rPr/>
      </w:pPr>
      <w:r>
        <w:rPr/>
        <w:t>расчет провозной платы по фиксированным тарифам производится за фактическую массу груза (независимо от минимальной весовой нормы загрузки вагона), округленную в соответствии с порядком, установленным постановлением Минэкономики от 23.04.2013 №26, Тарифной политикой СНГ;</w:t>
      </w:r>
    </w:p>
    <w:p>
      <w:pPr>
        <w:pStyle w:val="Normal"/>
        <w:ind w:firstLine="708"/>
        <w:jc w:val="both"/>
        <w:rPr/>
      </w:pPr>
      <w:r>
        <w:rPr/>
        <w:t>коэффициенты, установленные решением Комиссии, не применяются к фиксированным тарифным ставкам, кроме оговоренных отдельно;</w:t>
      </w:r>
    </w:p>
    <w:p>
      <w:pPr>
        <w:pStyle w:val="Normal"/>
        <w:ind w:firstLine="708"/>
        <w:jc w:val="both"/>
        <w:rPr/>
      </w:pPr>
      <w:r>
        <w:rPr/>
        <w:t>коэффициенты, фиксированные тарифные ставки не распространяются на перевозки:</w:t>
      </w:r>
    </w:p>
    <w:p>
      <w:pPr>
        <w:pStyle w:val="Normal"/>
        <w:ind w:firstLine="708"/>
        <w:jc w:val="both"/>
        <w:rPr/>
      </w:pPr>
      <w:r>
        <w:rPr/>
        <w:t>длинномерных грузов на сцепах, негабаритных грузов (кроме 1-2 нижней, 1-3 боковой, 1-2 верхней негабаритности);</w:t>
      </w:r>
    </w:p>
    <w:p>
      <w:pPr>
        <w:pStyle w:val="Normal"/>
        <w:ind w:firstLine="708"/>
        <w:jc w:val="both"/>
        <w:rPr/>
      </w:pPr>
      <w:r>
        <w:rPr/>
        <w:t>грузов, относящихся к разным позициям ЕТСНГ (ГНГ), за исключением случаев, когда для каждого груза установлены одинаковый коэффициент или фиксированная тарифная ставка;</w:t>
      </w:r>
    </w:p>
    <w:p>
      <w:pPr>
        <w:pStyle w:val="Normal"/>
        <w:ind w:firstLine="708"/>
        <w:jc w:val="both"/>
        <w:rPr/>
      </w:pPr>
      <w:r>
        <w:rPr/>
        <w:t>фиксированные тарифы не применяются в случаях, когда провозная плата, исчисленная по данным тарифам, превышает размер провозной платы, исчисленной по тарифам, установленным постановлением Минэкономики от 23.04.2013 №26, Тарифной политикой СН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14:00Z</dcterms:created>
  <dc:creator>Пользователь Windows</dc:creator>
  <dc:description/>
  <cp:keywords/>
  <dc:language>en-US</dc:language>
  <cp:lastModifiedBy>Пользователь Windows</cp:lastModifiedBy>
  <dcterms:modified xsi:type="dcterms:W3CDTF">2016-12-29T16:22:00Z</dcterms:modified>
  <cp:revision>3</cp:revision>
  <dc:subject/>
  <dc:title>№1212НЗ ОТ 28</dc:title>
</cp:coreProperties>
</file>